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TAG: Learning Set 1 Intro &amp;</w:t>
        <w:tab/>
        <w:tab/>
        <w:tab/>
        <w:tab/>
      </w:r>
      <w:r>
        <w:rPr>
          <w:rFonts w:cs="Tekton Pro Bold" w:ascii="Tekton Pro Bold" w:hAnsi="Tekton Pro Bold"/>
        </w:rPr>
        <w:t>Name__________________________________</w:t>
      </w:r>
      <w:r>
        <w:rPr>
          <w:rFonts w:cs="Tekton Pro Bold" w:ascii="Tekton Pro Bold" w:hAnsi="Tekton Pro Bold"/>
          <w:b/>
        </w:rPr>
        <w:t xml:space="preserve"> 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1.1 Understand the Challenge</w:t>
      </w:r>
      <w:r>
        <w:rPr>
          <w:rFonts w:cs="Tekton Pro Bold" w:ascii="Tekton Pro Bold" w:hAnsi="Tekton Pro Bold"/>
        </w:rPr>
        <w:t xml:space="preserve"> </w:t>
        <w:tab/>
        <w:tab/>
        <w:tab/>
        <w:t>Hour______________Date_________________</w:t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3495</wp:posOffset>
            </wp:positionH>
            <wp:positionV relativeFrom="paragraph">
              <wp:posOffset>116840</wp:posOffset>
            </wp:positionV>
            <wp:extent cx="1600200" cy="1139190"/>
            <wp:effectExtent l="0" t="0" r="0" b="0"/>
            <wp:wrapTight wrapText="bothSides">
              <wp:wrapPolygon edited="0">
                <wp:start x="5715" y="484"/>
                <wp:lineTo x="4665" y="650"/>
                <wp:lineTo x="2447" y="2284"/>
                <wp:lineTo x="1982" y="4742"/>
                <wp:lineTo x="1862" y="5725"/>
                <wp:lineTo x="2097" y="8341"/>
                <wp:lineTo x="1282" y="9325"/>
                <wp:lineTo x="698" y="10302"/>
                <wp:lineTo x="698" y="10959"/>
                <wp:lineTo x="-116" y="13576"/>
                <wp:lineTo x="-116" y="14068"/>
                <wp:lineTo x="5250" y="16034"/>
                <wp:lineTo x="6534" y="16359"/>
                <wp:lineTo x="9103" y="18651"/>
                <wp:lineTo x="9337" y="19142"/>
                <wp:lineTo x="13775" y="21268"/>
                <wp:lineTo x="15293" y="21434"/>
                <wp:lineTo x="15059" y="21268"/>
                <wp:lineTo x="14359" y="21268"/>
                <wp:lineTo x="18211" y="21268"/>
                <wp:lineTo x="17627" y="21268"/>
                <wp:lineTo x="17392" y="21434"/>
                <wp:lineTo x="18792" y="21268"/>
                <wp:lineTo x="21014" y="19302"/>
                <wp:lineTo x="21480" y="16193"/>
                <wp:lineTo x="21480" y="6216"/>
                <wp:lineTo x="21364" y="5393"/>
                <wp:lineTo x="13775" y="2616"/>
                <wp:lineTo x="9687" y="650"/>
                <wp:lineTo x="8403" y="484"/>
                <wp:lineTo x="5715" y="4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The Coaster-Car Challenge: Design and Build a Coaster Car That Goes Straight and Far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.  13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is a coaster car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1"/>
          <w:numId w:val="2"/>
        </w:numPr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Understand the Challenge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the first paragraph on p. 14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is the purpose of the chassis?  (pronounced: chassee)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Identify Criteria and Constraints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the paragraph on the bottom of p. 14 (and look back at p. 15 if you need to).</w:t>
      </w:r>
    </w:p>
    <w:p>
      <w:pPr>
        <w:pStyle w:val="Normal"/>
        <w:rPr/>
      </w:pPr>
      <w:r>
        <w:rPr/>
        <w:t>Identify the criteria and constraints for your coaster car in the chart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riteria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onstraint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Build Your Coaster Car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. 15 and the top of p. 16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Sketch your coaster car and label the following parts: axels, wheels, bearings.  After you sketch and label it, build your car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Mess About With Your Coaster Car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. 16 and mess about with your coaster car.  Fill out the “Messing About Observations: Coaster Car” page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Coaster-Car Motion</w:t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Read the box on the top of p. 17.  Write one or two sentences summing up your observations from the “Messing About” activity using all of the following words: </w:t>
      </w:r>
      <w:r>
        <w:rPr>
          <w:rFonts w:cs="Tekton Pro Bold" w:ascii="Tekton Pro Bold" w:hAnsi="Tekton Pro Bold"/>
          <w:i/>
        </w:rPr>
        <w:t xml:space="preserve">motion, speed, propulsion force, </w:t>
      </w:r>
      <w:r>
        <w:rPr>
          <w:rFonts w:cs="Tekton Pro Bold" w:ascii="Tekton Pro Bold" w:hAnsi="Tekton Pro Bold"/>
        </w:rPr>
        <w:t xml:space="preserve">and </w:t>
      </w:r>
      <w:r>
        <w:rPr>
          <w:rFonts w:cs="Tekton Pro Bold" w:ascii="Tekton Pro Bold" w:hAnsi="Tekton Pro Bold"/>
          <w:i/>
        </w:rPr>
        <w:t>gravity.</w:t>
      </w:r>
      <w:r>
        <w:rPr>
          <w:rFonts w:cs="Tekton Pro Bold" w:ascii="Tekton Pro Bold" w:hAnsi="Tekton Pro Bold"/>
        </w:rPr>
        <w:t xml:space="preserve">  Be sure you underline the term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4305</wp:posOffset>
            </wp:positionH>
            <wp:positionV relativeFrom="paragraph">
              <wp:posOffset>25400</wp:posOffset>
            </wp:positionV>
            <wp:extent cx="685800" cy="672465"/>
            <wp:effectExtent l="0" t="0" r="0" b="0"/>
            <wp:wrapTight wrapText="bothSides">
              <wp:wrapPolygon edited="0">
                <wp:start x="3492" y="0"/>
                <wp:lineTo x="2855" y="1608"/>
                <wp:lineTo x="2218" y="4511"/>
                <wp:lineTo x="631" y="5154"/>
                <wp:lineTo x="-314" y="6443"/>
                <wp:lineTo x="1586" y="20307"/>
                <wp:lineTo x="2537" y="20953"/>
                <wp:lineTo x="21599" y="20953"/>
                <wp:lineTo x="21599" y="642"/>
                <wp:lineTo x="20962" y="0"/>
                <wp:lineTo x="3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  <w:b/>
        </w:rPr>
        <w:t>Communicate</w:t>
      </w:r>
    </w:p>
    <w:p>
      <w:pPr>
        <w:pStyle w:val="Normal"/>
        <w:rPr/>
      </w:pPr>
      <w:r>
        <w:rPr/>
        <w:t>Share Your Coaster Car’s Performance.  Record your notes on other groups’ presentations below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8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Group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Not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1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2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3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4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5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6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7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</wp:posOffset>
            </wp:positionH>
            <wp:positionV relativeFrom="paragraph">
              <wp:posOffset>127000</wp:posOffset>
            </wp:positionV>
            <wp:extent cx="800100" cy="654050"/>
            <wp:effectExtent l="0" t="0" r="0" b="0"/>
            <wp:wrapTight wrapText="bothSides">
              <wp:wrapPolygon edited="0">
                <wp:start x="15432" y="115"/>
                <wp:lineTo x="14802" y="176"/>
                <wp:lineTo x="13152" y="827"/>
                <wp:lineTo x="13055" y="1066"/>
                <wp:lineTo x="3250" y="1243"/>
                <wp:lineTo x="1501" y="1361"/>
                <wp:lineTo x="1501" y="2014"/>
                <wp:lineTo x="920" y="2311"/>
                <wp:lineTo x="530" y="2668"/>
                <wp:lineTo x="483" y="2965"/>
                <wp:lineTo x="-48" y="4862"/>
                <wp:lineTo x="-48" y="6762"/>
                <wp:lineTo x="95" y="7711"/>
                <wp:lineTo x="822" y="9551"/>
                <wp:lineTo x="580" y="11450"/>
                <wp:lineTo x="920" y="12459"/>
                <wp:lineTo x="920" y="12754"/>
                <wp:lineTo x="1113" y="13347"/>
                <wp:lineTo x="1696" y="14298"/>
                <wp:lineTo x="1891" y="18156"/>
                <wp:lineTo x="2036" y="19104"/>
                <wp:lineTo x="2327" y="20055"/>
                <wp:lineTo x="2812" y="20945"/>
                <wp:lineTo x="3395" y="21300"/>
                <wp:lineTo x="3444" y="21300"/>
                <wp:lineTo x="4803" y="21300"/>
                <wp:lineTo x="4949" y="21300"/>
                <wp:lineTo x="6015" y="21062"/>
                <wp:lineTo x="6113" y="20945"/>
                <wp:lineTo x="7616" y="20055"/>
                <wp:lineTo x="9171" y="19994"/>
                <wp:lineTo x="13830" y="19343"/>
                <wp:lineTo x="13830" y="19104"/>
                <wp:lineTo x="18587" y="19046"/>
                <wp:lineTo x="20578" y="18749"/>
                <wp:lineTo x="20626" y="18095"/>
                <wp:lineTo x="21402" y="16198"/>
                <wp:lineTo x="21499" y="15306"/>
                <wp:lineTo x="21452" y="14060"/>
                <wp:lineTo x="20821" y="12459"/>
                <wp:lineTo x="20238" y="11509"/>
                <wp:lineTo x="20238" y="10560"/>
                <wp:lineTo x="20481" y="9610"/>
                <wp:lineTo x="20238" y="8661"/>
                <wp:lineTo x="20238" y="7890"/>
                <wp:lineTo x="20190" y="7711"/>
                <wp:lineTo x="19801" y="6762"/>
                <wp:lineTo x="19752" y="3913"/>
                <wp:lineTo x="19558" y="2965"/>
                <wp:lineTo x="19510" y="2607"/>
                <wp:lineTo x="19315" y="2133"/>
                <wp:lineTo x="18006" y="1066"/>
                <wp:lineTo x="17956" y="589"/>
                <wp:lineTo x="17278" y="176"/>
                <wp:lineTo x="16404" y="115"/>
                <wp:lineTo x="15432" y="11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Reflec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Answer the following questions with your group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does the performance of your coaster car compare to the performance of other cars?  Be specific about the criteria you used for your comparison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about a coaster’s motion do you think you can measure to allow you to compare the motion of one coaster car to another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needs to be improved about your car’s performanc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do you need to learn more about to improve your car’s performance?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Update the Project Board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ith your class, update the first two columns of your Project Board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18:00Z</dcterms:created>
  <dc:creator>Franklin</dc:creator>
  <dc:description/>
  <cp:keywords/>
  <dc:language>en-US</dc:language>
  <cp:lastModifiedBy>Franklin</cp:lastModifiedBy>
  <dcterms:modified xsi:type="dcterms:W3CDTF">2009-11-24T20:31:00Z</dcterms:modified>
  <cp:revision>5</cp:revision>
  <dc:subject/>
  <dc:title/>
</cp:coreProperties>
</file>